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362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01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46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612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79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25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54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80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61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605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835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05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82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574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82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