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679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527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363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688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568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767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414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921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685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989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04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147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446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