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49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5426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524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7468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11288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775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2628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2532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04405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1721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924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662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640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77006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7643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9515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1450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