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160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8505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5620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6434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6211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5286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5958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7445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3352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3816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6690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2588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0607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8329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8816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