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04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672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721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794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275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185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479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671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423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403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425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384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