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25855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62514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25593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5125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15458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36073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35183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79511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4836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39054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3325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23437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72686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4387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93134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0164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02768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