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013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394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661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082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134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846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349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436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313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616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71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629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614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522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352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