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40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42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319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379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153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840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407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83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794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174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8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802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829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