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0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30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557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247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23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01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268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6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9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8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648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5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1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1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1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