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067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520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077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022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588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67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68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353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072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995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61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440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555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991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629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