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7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37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52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526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651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26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094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32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32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98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1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5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767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