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929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385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830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341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57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805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822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24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220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849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654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025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113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549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180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296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455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