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011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469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367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51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56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672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591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311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590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035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866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534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220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514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895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