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660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2736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2202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3708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5459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757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574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976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5604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989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876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002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872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