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132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951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8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857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266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601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172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534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535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38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252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033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114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360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246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568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529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