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50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550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136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678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657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2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952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897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83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28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199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617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769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290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41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