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6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8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56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57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66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6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1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73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9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2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63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8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86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