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1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498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24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5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93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371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56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89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309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961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9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88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26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51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961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18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59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