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176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461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32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353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35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99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54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769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18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130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8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049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41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26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94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