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1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23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87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14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82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66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84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556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634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76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76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98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