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13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21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7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9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4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0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06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01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263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1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02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7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829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5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5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00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7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