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209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713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891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572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633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911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27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156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337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948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622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407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012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516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654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