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61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25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108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26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45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609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4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872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95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27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6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93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1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