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71801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17363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82854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54247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75749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92926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66393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86295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83912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64039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66870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76369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94103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0293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83068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61758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42625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