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8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014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23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776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7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46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49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05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229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00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60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98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50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52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151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