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58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5479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3522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311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9917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0601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324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1044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9664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506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879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860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8910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