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8865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7611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7287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557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4951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1767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6943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0111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2669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0893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31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517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3111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6093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4139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5972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2008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