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856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189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16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208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7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94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62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63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294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276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66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65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91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602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554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