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814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5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348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120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280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251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37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794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139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763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466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921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892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