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35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34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64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65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79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89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176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6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37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585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8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010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16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275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123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880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04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