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81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571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35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003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333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38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294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92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86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68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554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09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2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635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3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