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82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236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190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127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968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40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22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278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95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41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964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16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323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