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50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68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49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401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67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23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99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443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82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20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2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1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799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68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29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063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139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