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188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789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060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999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960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696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15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854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39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563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10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481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074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228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556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