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3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326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40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930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99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812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293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50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526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278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81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6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818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