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967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840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593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210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667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804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758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995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891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009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468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970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312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960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972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334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012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