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8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19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365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36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289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078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9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115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69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13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4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212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17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92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46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