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52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67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625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32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4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934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68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06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770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23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24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16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369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