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764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722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847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737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475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491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0879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7460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4683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5426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67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352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6554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374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703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706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805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