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414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881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579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133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206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33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8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44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72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8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99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111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9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16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496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