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06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78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54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62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200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7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36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3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32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28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0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89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874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