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89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716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295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949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052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663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371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630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270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283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832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327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067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147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649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247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566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