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1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323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6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798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72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687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227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56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427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02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5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33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80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77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09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