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534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303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30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883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077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09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981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317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802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728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969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381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492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