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966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92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36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84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80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96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46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0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2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17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4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554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839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2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1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20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