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37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735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080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560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28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264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408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447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36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905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120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088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983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19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9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