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784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3646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2337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8842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9451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0261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7424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2408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3910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3674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728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51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5343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