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42021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57941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5666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20263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81353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34283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12662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57110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83579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02910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56466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85637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88965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36905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69377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79637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7498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