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434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558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11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11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91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92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917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4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683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20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63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16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745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86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6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