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219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907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456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270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756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178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62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022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729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109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137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066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400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